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</w:rPr>
        <w:br/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.12.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360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нализ главным бухгалтером (бухгалтером) конкретных журналов операций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бухгалте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8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8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8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8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6. Оценка рисков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8.2. Ответственность за организацию и функционирование системы внутреннего контроля возлагается на заместителя директор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янва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июл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октя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 октя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49:00Z</dcterms:created>
  <dc:creator>rjabinina</dc:creator>
  <dc:description/>
  <cp:keywords/>
  <dc:language>en-US</dc:language>
  <cp:lastModifiedBy>user</cp:lastModifiedBy>
  <cp:lastPrinted>2019-04-16T10:07:00Z</cp:lastPrinted>
  <dcterms:modified xsi:type="dcterms:W3CDTF">2024-03-26T13:07:00Z</dcterms:modified>
  <cp:revision>7</cp:revision>
  <dc:subject/>
  <dc:title/>
</cp:coreProperties>
</file>