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  <w:br/>
        <w:t>к приказу от 29.12.2023 №36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55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1858"/>
        <w:gridCol w:w="3287"/>
        <w:gridCol w:w="3969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 И. О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документ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  <w:br/>
              <w:t>С.В. Лиманская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  <w:br/>
              <w:t>Л.А. Теняева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  <w:br/>
              <w:t>директора, назначенный исполняющим обязанности на время отсутствия директора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 (кроме финансовых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директора в его </w:t>
              <w:br/>
              <w:t>отсутствие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галтер </w:t>
              <w:br/>
              <w:t>А.С. Белухина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кладные, счета. доверен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лавного бухгалтера в его отсутствие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</w:t>
              <w:br/>
              <w:t>АХЧ</w:t>
              <w:br/>
              <w:t>В.Н. Беляков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ные накладные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5:00Z</dcterms:created>
  <dc:creator>rjabinina</dc:creator>
  <dc:description/>
  <cp:keywords/>
  <dc:language>en-US</dc:language>
  <cp:lastModifiedBy>user</cp:lastModifiedBy>
  <cp:lastPrinted>2019-04-16T14:25:00Z</cp:lastPrinted>
  <dcterms:modified xsi:type="dcterms:W3CDTF">2024-03-26T13:04:00Z</dcterms:modified>
  <cp:revision>7</cp:revision>
  <dc:subject/>
  <dc:title/>
</cp:coreProperties>
</file>