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5</w:t>
        <w:br/>
        <w:t xml:space="preserve">к приказу от 29.12.2023 №36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рядок </w:t>
      </w:r>
      <w:r>
        <w:rPr>
          <w:rFonts w:cs="Times New Roman" w:ascii="Times New Roman" w:hAnsi="Times New Roman"/>
          <w:b/>
        </w:rPr>
        <w:t>расчета резервов по отпускам</w:t>
      </w: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ценочное обязательство по резерву на оплату отпусков за фактически отработанное время определяется  на последний день отчетного года. Сумма резерва, отражается в бухуче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3. Сумма оплаты отпусков рассчитывается по формуле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52"/>
        <w:gridCol w:w="4052"/>
        <w:gridCol w:w="352"/>
        <w:gridCol w:w="282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умма оплаты отпусков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нные о количестве дней неиспользованного отпуска представляет инспектор по кадрам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 ср.д. = ФОТ : 12 мес. : Ч : 29,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умма, рассчитанная из дополнительных тарифов страховых взносов в Пенсионный фонд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 – фонд оплаты труда в целом по учреждению за 12 месяцев, предшествующих дате расчета резерва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08:00Z</dcterms:created>
  <dc:creator>rjabinina</dc:creator>
  <dc:description/>
  <cp:keywords/>
  <dc:language>en-US</dc:language>
  <cp:lastModifiedBy>user</cp:lastModifiedBy>
  <cp:lastPrinted>2018-06-21T17:23:00Z</cp:lastPrinted>
  <dcterms:modified xsi:type="dcterms:W3CDTF">2024-03-26T13:09:00Z</dcterms:modified>
  <cp:revision>7</cp:revision>
  <dc:subject/>
  <dc:title/>
</cp:coreProperties>
</file>