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br/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12.2023</w:t>
      </w:r>
      <w:r>
        <w:rPr>
          <w:rFonts w:cs="Times New Roman" w:ascii="Times New Roman" w:hAnsi="Times New Roman"/>
          <w:sz w:val="24"/>
          <w:szCs w:val="24"/>
        </w:rPr>
        <w:t xml:space="preserve"> №360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фисная мебель и предметы интерьера: столы, стулья, стеллажи, полки, зеркала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ельные, бытовые и прочие приборы: светильники, весы, часы, облучатели, бесконтактные термометры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ухонные бытовые приборы: кулеры, СВЧ-печи, холодильники, кофемашины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ярские принадлежности с электрическим приводо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надлежности для ремонта помещений (например, дрели, молотки, гаечные ключи и т. п.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, ключи разводные, пистолеты для пен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анцелярские принадлежности (кроме тех, что указаны в п. 1 настоящего перечня), фоторамки, фотоальбомы, дыроколы, органайзеры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туалетные принадлежности: бумажные полотенца, освежители воздуха, мыло, диспансеры, коврики антибактериальные, стаканы пластиковые, мас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жаротушения: багор, штыковая лопата, конусное ведро, пожарный лом, кошма, топор, одноразовый огнетушитель.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: баки пищевые, кастрюли, котлы, емкости, ножи, овощерезки и др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49:00Z</dcterms:created>
  <dc:creator>rjabinina</dc:creator>
  <dc:description/>
  <cp:keywords/>
  <dc:language>en-US</dc:language>
  <cp:lastModifiedBy>user</cp:lastModifiedBy>
  <cp:lastPrinted>2018-06-21T16:32:00Z</cp:lastPrinted>
  <dcterms:modified xsi:type="dcterms:W3CDTF">2024-03-26T11:28:00Z</dcterms:modified>
  <cp:revision>9</cp:revision>
  <dc:subject/>
  <dc:title/>
</cp:coreProperties>
</file>