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6</w:t>
        <w:br/>
        <w:t>к приказу от 29.12.2023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№ 36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Рабочий план счетов</w:t>
        <w:br/>
      </w: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Структура аналитики операций в рабочем плане сче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 </w:t>
      </w:r>
    </w:p>
    <w:tbl>
      <w:tblPr>
        <w:tblW w:w="984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34"/>
        <w:gridCol w:w="664"/>
        <w:gridCol w:w="945"/>
        <w:gridCol w:w="910"/>
        <w:gridCol w:w="609"/>
        <w:gridCol w:w="1764"/>
        <w:gridCol w:w="2214"/>
      </w:tblGrid>
      <w:tr>
        <w:trPr/>
        <w:tc>
          <w:tcPr>
            <w:tcW w:w="2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налитический </w:t>
              <w:br/>
              <w:t>классификационный код</w:t>
            </w:r>
          </w:p>
        </w:tc>
        <w:tc>
          <w:tcPr>
            <w:tcW w:w="6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ФО</w:t>
            </w:r>
          </w:p>
        </w:tc>
        <w:tc>
          <w:tcPr>
            <w:tcW w:w="24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интетический счет</w:t>
            </w:r>
          </w:p>
        </w:tc>
        <w:tc>
          <w:tcPr>
            <w:tcW w:w="1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налитический </w:t>
              <w:br/>
              <w:t>код</w:t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по КОСГУ)</w:t>
            </w:r>
          </w:p>
        </w:tc>
        <w:tc>
          <w:tcPr>
            <w:tcW w:w="22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счета</w:t>
            </w:r>
          </w:p>
        </w:tc>
      </w:tr>
      <w:tr>
        <w:trPr/>
        <w:tc>
          <w:tcPr>
            <w:tcW w:w="2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кта</w:t>
              <w:br/>
              <w:t>учета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руппы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ида</w:t>
            </w:r>
          </w:p>
        </w:tc>
        <w:tc>
          <w:tcPr>
            <w:tcW w:w="1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ряд номера счета</w:t>
            </w:r>
          </w:p>
        </w:tc>
        <w:tc>
          <w:tcPr>
            <w:tcW w:w="1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-17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19–21)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22)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23)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24–26)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2000000000000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стоимости нежилых помещений (зданий и сооружений) – недвижимого имущества учреждения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2000000000000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стоимости нежилых помещений (зданий и сооружений) – недвижимого имущества учреждения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2000000000000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стоимости нежилых помещений (зданий и сооружений) – особо ценного движимого имущества учреждения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2000000000000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стоимости Нежилые стоимости нежилых помещений (зданий и сооружений) – особо ценного движимого имущества учреждения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2000000000000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стоимости машин и оборудования – особо ценного движимого имущества учреждения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7020000000000000 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стоимости машин и оборудования – особо ценного движимого имущества учреждения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2000000000000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стоимости инвентаря производственного и хозяйственного – особо ценного движимого имущества учреждения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7020000000000000 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стоимости инвентаря производственного и хозяйственного – особо ценного движимого имущества учреждения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2000000000000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стоимости прочих основных средств – особо ценного движимого имущества учреждения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7020000000000000 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стоимости прочих основных средств – особо ценного движимого имущества учреждения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2000000000000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стоимости машин и оборудования – иного движимого имущества учреждения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7020000000000000 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стоимости машин и оборудования – иного движимого имущества учреждения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2000000000000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стоимости машин и оборудования – иного движимого имущества учреждения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7020000000000000 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стоимости машин и оборудования – иного движимого имущества учреждения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7020000000000000 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стоимости инвентаря производственного и хозяйственного – иного движимого имущества учреждения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7020000000000000 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стоимости инвентаря производственного и хозяйственного – иного движимого имущества учреждения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7020000000000000 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стоимости инвентаря производственного и хозяйственного – иного движимого имущества учреждения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7020000000000000 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стоимости инвентаря производственного и хозяйственного – иного движимого имущества учреждения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7020000000000000 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стоимости прочих основных средств – иного движимого имущества учреждения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7020000000000000 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стоимости прочих основных средств – иного движимого имущества учреждения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7020000000000000 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стоимости прочих основных средств – иного движимого имущества учреждения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7020000000000000 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стоимости прочих основных средств – иного движимого имущества учреждения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7020000000000000 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стоимости прочих основных средств – иного движимого имущества учреждения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7020000000000000 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стоимости прочих основных средств – иного движимого имущества учреждения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7020000000000000 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стоимости земли - недвижимого имущества учреждения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7020000000000000 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стоимости земли - недвижимого имущества учреждения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7020000000000000 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за счет амортизации стоимости нежилых помещений (зданий и сооружений) – недвижимого имущества учреждения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7020000000000000 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за счет амортизации стоимости нежилых помещений (зданий и сооружений) – особо ценного движимого имущества учреждения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7020000000000000 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за счет амортизации стоимости машин и оборудования – особо ценного движимого имущества учреждения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7020000000000000 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за счет амортизации стоимости инвентаря производственного и хозяйственного – особо ценного движимого имущества учреждения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20000000000000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за счет амортизации стоимости прочих основных средств – особо ценного движимого имущества учреждения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7020000000000000 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за счет амортизации стоимости машин и оборудования – иного движимого имущества учреждения имущества учреждения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7020000000000000 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за счет амортизации стоимости машин и оборудования – иного движимого имущества учреждения имущества учреждения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7020000000000000 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за счет амортизации стоимости инвентаря производственного и хозяйственного – иного движимого имущества учреждения</w:t>
            </w:r>
          </w:p>
        </w:tc>
      </w:tr>
      <w:tr>
        <w:trPr>
          <w:trHeight w:val="2377" w:hRule="atLeast"/>
        </w:trPr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7020000000000000 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за счет амортизации стоимости инвентаря производственного и хозяйственного – иного движимого имущества учреждения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7020000000000000 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за счет амортизации стоимости прочих основных средств – иного движимого имущества учреждения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7020000000000000 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за счет амортизации стоимости прочих основных средств – иного движимого имущества учреждения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2000000000000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1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за счет амортизации прав пользования машинами и оборудованием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2000000000000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1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за счет амортизация прав пользования инвентарем производственном и хозяйственным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2000000000000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2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стоимости продуктов питания - иного движимого имущества учреждения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2000000000000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2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стоимости продуктов питания - иного движимого имущества учреждения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2000000000000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4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строительных материалов - иного движимого имущества учреждения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2000000000000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4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стоимости строительных материалов - иного движимого имущества учреждения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2000000000000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4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строительных материалов - иного движимого имущества учреждения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2000000000000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4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стоимости строительных материалов - иного движимого имущества учреждения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2000000000000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5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стоимости мягкого инвентаря - иного движимого имущества учреждения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2000000000000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5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стоимости мягкого инвентаря - иного движимого имущества учреждения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2000000000000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6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стоимости прочих материальных запасов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2000000000000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6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стоимости прочих материальных запасов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2000000000000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6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стоимости прочих материальных запасов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2000000000000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6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стоимости прочих материальных запасов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2000000000000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6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стоимости прочих материальных запасов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2000000000000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6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стоимости прочих материальных запасов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2000000000000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9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2000000000000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9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 стоимости прочих материальных запасов однократного применения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2000000000000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вложений в основные средства – особо ценное движимое имущество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2000000000000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вложений в основные средства – особо ценное движимое имущество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2000000000000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вложений в основные средства – иное движимое имущество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2000000000000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вложений в основные средства – иное движимое имущество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000000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1-226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бестоимость готовой продукции, работ, услуг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000000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1-226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бестоимость готовой продукции, работ, услуг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2000000000000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1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стоимости права пользования машинами и оборудованием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2000000000000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1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стоимости права пользования машинами и оборудованием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2000000000000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1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стоимости права пользования инвентарем производственным и хозяйственным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2000000000000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1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стоимости права пользования инвентарем производственным и хозяйственным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000000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ление денежных средств и их эквивалентов на лицевые счета в органе казначейства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000000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бытие денежных средств и их эквивалентов с лицевых счетов в органе казначейства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000000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ление денежных средств и их эквивалентов на лицевые счета в органе казначейства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000000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бытие денежных средств и их эквивалентов с лицевых счетов в органе казначейства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000000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ление денежных средств и их эквивалентов на лицевые счета в органе казначейства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000000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бытие денежных средств и их эквивалентов с лицевых счетов в органе казначейства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000000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ление денежных средств и их эквивалентов на лицевые счета в органе казначейства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000000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бытие денежных средств и их эквивалентов с лицевых счетов в органе казначейства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000000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557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величение прочей дебиторской задолженности по расчетам с физическими лицами)</w:t>
            </w:r>
            <w:r>
              <w:rPr/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 по доходам от оказания платных услуг (работ)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000000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657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меньшение прочей дебиторской задолженности по расчетам с физическими лицами) по доходам от оказания платных услуг (работ)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000000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551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величение прочей дебиторской задолженности по расчетам с участниками бюджетного процесса</w:t>
            </w:r>
            <w:r>
              <w:rPr/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 по доходам от оказания платных услуг (работ)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000000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651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меньшение прочей дебиторской задолженности по расчетам с участниками бюджетного процесса по доходам от оказания платных услуг (работ)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000000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551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Увеличение прочей дебиторской задолженности по расчетам с участниками бюджетного процесса  по поступлениям текущего характера бюджетным и автономным учреждениям от сектора государственного управления 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000000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551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Уменьшение прочей дебиторской задолженности по расчетам с участниками бюджетного процесса  по поступлениям текущего характера бюджетным и автономным учреждениям от сектора государственного управления 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C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000000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564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величение прочей дебиторской задолженности по расчетам с иными нефинансовыми организациями</w:t>
            </w:r>
            <w:r>
              <w:rPr/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 поступлениям текущего характера от иных резидентов (за исключением сектора государственного управления и организаций государственного сектора)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FFFF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000000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664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FFFF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меньшение прочей дебиторской задолженности по расчетам с иными нефинансовыми организациями</w:t>
            </w:r>
            <w:r>
              <w:rPr/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 по поступлениям текущего характера от иных резидентов (за исключением сектора государственного управления и организаций государственного сектора)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702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247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величение прочей дебиторской задолженности по авансам по коммунальным услугам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702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247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меньшение прочей дебиторской задолженности по авансам по коммунальным услугам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00000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величение прочей дебиторской задолженности по авансам по прочим услугам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0000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меньшение прочей дебиторской задолженности по авансам по прочим услугам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702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112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величение дебиторской задолженности подотчетных лиц по прочим выплатам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702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112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меньшение дебиторской задолженности подотчетных лиц по прочим выплатам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702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11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73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величение кредиторской задолженности по заработной плате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702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11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83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меньшение кредиторской задолженности по заработной плате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702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11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73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величение кредиторской задолженности по заработной плате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702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11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83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меньшение кредиторской задолженности по заработной плате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702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11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73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величение кредиторской задолженности по заработной плате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702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11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83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меньшение кредиторской задолженности по заработной плате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702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11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73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величение кредиторской задолженности по начислениям на выплаты по оплате труда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702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11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83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меньшение кредиторской задолженности по начислениям на выплаты по оплате труда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702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119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73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величение кредиторской задолженности по начислениям на выплаты по оплате труда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702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119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83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меньшение кредиторской задолженности по начислениям на выплаты по оплате труда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702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119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73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величение кредиторской задолженности по начислениям на выплаты по оплате труда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702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119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83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меньшение кредиторской задолженности по начислениям на выплаты по оплате труда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702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244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73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величение кредиторской задолженности по услугам связи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702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244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83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Уменьшение кредиторской задолженности по услугам связи 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702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244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73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величение кредиторской задолженности по услугам связи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702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244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83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Уменьшение кредиторской задолженности по услугам связи 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702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244/247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73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величение кредиторской задолженности по коммунальным услугам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702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244/247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83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меньшение кредиторской задолженности по коммунальным услугам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702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244/247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73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величение кредиторской задолженности по коммунальным услугам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702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244/247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83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меньшение кредиторской задолженности по коммунальным услугам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702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244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73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величение кредиторской задолженности  по работам, услугам по содержанию имущества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702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244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83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меньшение кредиторской задолженности  по работам, услугам по содержанию имущества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702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244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73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величение кредиторской задолженности  по работам, услугам по содержанию имущества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702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244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83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меньшение кредиторской задолженности  по работам, услугам по содержанию имущества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702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244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73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величение кредиторской задолженности  по работам, услугам по содержанию имущества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702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244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83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меньшение кредиторской задолженности  по работам, услугам по содержанию имущества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702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244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73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величение кредиторской задолженности  по прочим работам, услугам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702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244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83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меньшение кредиторской задолженности  по прочим работам, услугам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702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244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73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величение кредиторской задолженности  по прочим работам, услугам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702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244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83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меньшение кредиторской задолженности  по прочим работам, услугам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003/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702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244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73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величение кредиторской задолженности  по прочим работам, услугам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003/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702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244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83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меньшение кредиторской задолженности  по прочим работам, услугам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702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244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73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величение кредиторской задолженности  по приобретению основных средств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702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244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83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меньшение кредиторской задолженности  по приобретению основных средств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702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244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73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величение кредиторской задолженности  по приобретению основных средств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702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244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83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меньшение кредиторской задолженности  по приобретению основных средств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702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244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73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величение кредиторской задолженности  по приобретению основных средств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702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244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83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меньшение кредиторской задолженности  по приобретению основных средств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702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244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73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величение кредиторской задолженности  по приобретению материальных запасов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702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244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83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меньшение кредиторской задолженности  по приобретению материальных запасов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702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244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73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величение кредиторской задолженности  по приобретению материальных запасов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702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244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83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меньшение кредиторской задолженности  по приобретению материальных запасов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003/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702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244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73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величение кредиторской задолженности  по приобретению материальных запасов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003/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702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244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83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меньшение кредиторской задолженности  по приобретению материальных запасов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702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11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73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величение кредиторской задолженности  по социальным пособиям и компенсациям персоналу в денежной форме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702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11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83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меньшение кредиторской по социальным пособиям и компенсациям персоналу в денежной форме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702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11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73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величение кредиторской задолженности  по социальным пособиям и компенсациям персоналу в денежной форме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702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11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83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меньшение кредиторской задолженности  по социальным пособиям и компенсациям персоналу в денежной форме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702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11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73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величение кредиторской задолженности  по социальным пособиям и компенсациям персоналу в денежной форме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702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11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83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меньшение кредиторской задолженности  по социальным пособиям и компенсациям персоналу в денежной форме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702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11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73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величение кредиторской задолженности  по налогу на доходы физических лиц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702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11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83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меньшение кредиторской по налогу на доходы физических лиц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702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11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73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величение кредиторской задолженности  по налогу на доходы физических лиц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702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11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83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меньшение кредиторской задолженности  по налогу на доходы физических лиц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702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11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73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величение кредиторской задолженности  по налогу на доходы физических лиц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702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11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83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меньшение кредиторской задолженности по налогу на доходы физических лиц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702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853/852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73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величение кредиторской задолженности  по прочим платежам в бюджет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702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853/853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83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меньшение кредиторской задолженности  по прочим платежам в бюджет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702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119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73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величение кредиторской задолженности 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702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119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83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меньшение кредиторской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702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119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73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величение кредиторской задолженности 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702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119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83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меньшение кредиторской задолженности 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702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119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73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величение кредиторской задолженности 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702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119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83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меньшение кредиторской задолженности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702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85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73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величение кредиторской задолженности  по налогу на имущество организаций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702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85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83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меньшение кредиторской задолженности  по налогу на имущество организаций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702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85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73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Увеличение кредиторской задолженности  по земельному налогу 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702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85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83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Уменьшение кредиторской задолженности  по земельному налогу 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702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00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73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величение кредиторской задолженности  по единому налоговому платежу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702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00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83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меньшение кредиторской задолженности  по единому налоговому платежу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702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00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73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величение кредиторской задолженности  по единому налоговому платежу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702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00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83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меньшение кредиторской задолженности  по единому налоговому платежу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702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00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73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величение кредиторской задолженности  по единому налоговому платежу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702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00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83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меньшение кредиторской задолженности  по единому налоговому платежу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702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00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73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величение кредиторской задолженности  по единому страховому тарифу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702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00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83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меньшение кредиторской задолженности  по единому страховому тарифу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702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00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73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величение кредиторской задолженности  по единому страховому тарифу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702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00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83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меньшение кредиторской задолженности  по единому страховому тарифу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702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00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73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величение кредиторской задолженности  по единому страховому тарифу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702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00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83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меньшение кредиторской задолженности  по единому страховому тарифу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702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11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73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величение кредиторской задолженности  по удержаниям из выплат по оплате труда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702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11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83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меньшение кредиторской задолженности  по удержаниям из выплат по оплате труда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702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11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73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величение кредиторской задолженности  по удержаниям из выплат по оплате труда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702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11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83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меньшение кредиторской задолженности  по удержаниям из выплат по оплате труда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702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11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73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величение кредиторской задолженности  по удержаниям из выплат по оплате труда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702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11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83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меньшение кредиторской задолженности  по удержаниям из выплат по оплате труда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000000000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401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оходы текущего финансового года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000000000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401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оходы текущего финансового года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000000000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401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оходы текущего финансового года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000000000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401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Расходы текущего финансового года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000000000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401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Расходы текущего финансового года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000000000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401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Расходы текущего финансового года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000000000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401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оходы будущих периодов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000000000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401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оходы будущих периодов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000000000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401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оходы будущих периодов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000000000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401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Расходы будущих периодов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000000000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401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Расходы будущих периодов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000000000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401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Расходы будущих периодов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000000000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401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Резервы предстоящих расходов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000000000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401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Резервы предстоящих расходов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000000000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401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Резервы предстоящих расходов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…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...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ill"/>
          <w:rFonts w:ascii="Times New Roman" w:hAnsi="Times New Roman" w:cs="Times New Roman"/>
          <w:b/>
          <w:b/>
          <w:bCs/>
          <w:i w:val="false"/>
          <w:i w:val="false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Забалансовые счета</w:t>
      </w:r>
    </w:p>
    <w:tbl>
      <w:tblPr>
        <w:tblW w:w="9135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35"/>
        <w:gridCol w:w="7405"/>
        <w:gridCol w:w="1295"/>
      </w:tblGrid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br/>
              <w:t>п/п</w:t>
            </w:r>
          </w:p>
        </w:tc>
        <w:tc>
          <w:tcPr>
            <w:tcW w:w="7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счет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омер счета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ущество, полученное в пользовани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ериальные ценности на хранении 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нки строгой отчетности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мнительная задолженность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грады, призы, кубки и ценные подарки, сувениры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асные части к транспортным средствам, выданные взамен изношенных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ления денежных средств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бытия денежных средств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олженность, не востребованная кредиторами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ые средства в эксплуатации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ущество, переданное в безвозмездное пользовани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7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ьные ценности, выданные в личное пользование работникам (сотрудникам)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</w:rPr>
        <w:t>Забалансовые счета при отражении бухгалтерских записей формируются с учетом кода финансового обеспечения (КФО)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 – приносящая доход деятельность (собственные доходы учреждения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 – средства во временном распоряжени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 – субсидии на выполнение государственного (муниципального) задани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 – субсидии на иные цел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 – субсидии на цели осуществления капитальных вложений.</w:t>
      </w:r>
    </w:p>
    <w:sectPr>
      <w:headerReference w:type="default" r:id="rId2"/>
      <w:footerReference w:type="default" r:id="rId3"/>
      <w:type w:val="nextPage"/>
      <w:pgSz w:w="11906" w:h="16838"/>
      <w:pgMar w:left="1494" w:right="149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Cs w:val="24"/>
    </w:rPr>
  </w:style>
  <w:style w:type="character" w:styleId="Style16">
    <w:name w:val="Нижний колонтитул Знак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19">
    <w:name w:val="Текст примечания"/>
    <w:basedOn w:val="Normal"/>
    <w:qFormat/>
    <w:pPr/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9:00:00Z</dcterms:created>
  <dc:creator>111</dc:creator>
  <dc:description>Подготовлено на базе материалов БСС «Система Главбух»</dc:description>
  <cp:keywords/>
  <dc:language>en-US</dc:language>
  <cp:lastModifiedBy>user</cp:lastModifiedBy>
  <dcterms:modified xsi:type="dcterms:W3CDTF">2024-03-25T13:32:00Z</dcterms:modified>
  <cp:revision>15</cp:revision>
  <dc:subject/>
  <dc:title>Приложение к учетной политике бюджетного (автономного) учреждения для целей бухучета. Рабочий план счетов (фрагмент)</dc:title>
</cp:coreProperties>
</file>