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  <w:br/>
        <w:t xml:space="preserve">к приказу от 29.12.2023 №36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701"/>
        <w:gridCol w:w="1418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то представл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у представля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приеме-передаче объектов нефинансов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день ввода в эксплуатацию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день совершения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наклад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приеме-сдаче отремонтированных, реконструированных и модернизированных объектов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день совершения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списании объектов нефинансовых активов (кроме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дату предоставления приказа. Распоряжения о списании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списании мягкого и хозяйств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дату предоставления приказа. Распоряжения о списании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бование-накла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момент совершения оп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рточка (книга) учета выдачи имущества в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момент совершения оп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ходный ордер на приемку материальных ценностей (нефинансовых актив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момент совершения оп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омость выдачи материальных ценностей на нужд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момент списания МЗ на нужд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списани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момент списания МЗ на нужд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ая 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начислении заработной платы работника учреждения, стипендий, пособий, иных вып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тежная ведо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отражении начислений по заработной плате рабо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абель учета использования рабочего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ин раз в месяц до 28 числа текущего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писка-расчет об исчислении среднего заработка при предоставлении отпуска, увольнении и других случа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редоставлении отпуска, увольнении и других случа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момент совершения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нсовый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отчетны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ечении 3 рабочих дней по прибытии из команд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авансового от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списании бланков строг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дату предоставления основания о списании Б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ская сп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 о результатах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04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ому бухгал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сроки установленные в соответствии с приказом (распоряжением) руководителя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3 рабочих дней после получения документа осн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равка о среднемесячном доходе для получения визы, справка о доходах 2-НДФЛ,справка для назначения ежемесячного пособия на ребенка и 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ботни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ие бу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рабочих дня после получения зая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ая форма «Сведения для ведения индивидуального (персонифицированного) учета и сведения о </w:t>
              <w:br/>
              <w:t>начисленных страховых взносах на обязательное социальное страхование от несчастных случаев на производств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-Ф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Ф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 числа месяца, следующего за отчетным 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25 числа месяца, следующего за отчетным кварталом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 производстве и отгрузке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 до 12 числа месяц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ежемесячно 12 числа месяца, следующего за отчетным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б объеме платных услуг населению по в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 до 4 числа месяц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ежемесячно на 4 рабочий день после отчетного пери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 численности и заработной плате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4 числа месяца, следующего за отчетн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ок предоставления отчета 15 числа месяц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 численности и оплате труда работников сферы образования по категориям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П-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 9 числа месяц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10 числа месяца, следующего за отчетным кварт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б инвестициях в нефинанс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 19 числа месяц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20 числа месяца, следующего за отчетным кварт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 неполной занятости и движени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-4 (Н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 7 числа месяц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8 числа месяца, следующего за отчетным кварт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б объеме платных услуг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-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овая, 28 февраля год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ок предоставления отчета 1 марта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 наличии и движении основных фондов (средств)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(крат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овая, 31 марта год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ок предоставления отчета 1 апрел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ведения об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-2 (инве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овая, 31 марта год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ок  отчета 1 апрел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едения об использовании топливно-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-ТЭ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 государственной статистики ФС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довая, 15 февраля год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ок предоставления отчета 16 феврал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по страховым взн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Ф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до 25 числа  месяц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рок предоставления отчета 25 число месяца, следующего за отчетным месяце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ация по налогу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ФН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годно до 25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ежегодно 25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сумм налога на доходы физических лиц, исчисленных и удержанных налоговым аг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-НДФ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Ф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25 числа месяца, следующего за отчетным 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 числа месяца, который следует за отчетным кварт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Ф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 до 25 числа месяц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25 числа месяца, следующего за отчетным кварт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5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Ф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 до 25 числа месяц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отчета 25 числа месяца, следующего за отчетным квартал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сонифицированные сведения о физических 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 115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Ф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, до 25 числа месяца, следующего за отчетным месяц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ежемесячно 25 числа месяца, следующим за отчетным месяц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домление об исчисленных суммах налогов, авансовых платежей по налогам, сборов, страховых вз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Д 111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Ф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ва раза в месяц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25 число текущего месяца, 3 число следующего меся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ва раза в месяц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5 число текущего месяца, 3 число следующего меся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а ЕФ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раздел 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годно, до 25 января года, следующего за отчетн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едоставления не позднее 25 января года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а ЕФ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раздел 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 до 25 числа месяца, следующего за отчетн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Ежемесячно до 25 числа месяца, следующего за отчетным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ская отчетность в установлен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редите-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график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2:00Z</dcterms:created>
  <dc:creator>rjabinina</dc:creator>
  <dc:description/>
  <cp:keywords/>
  <dc:language>en-US</dc:language>
  <cp:lastModifiedBy>user</cp:lastModifiedBy>
  <cp:lastPrinted>2024-03-27T15:02:00Z</cp:lastPrinted>
  <dcterms:modified xsi:type="dcterms:W3CDTF">2024-03-27T12:02:00Z</dcterms:modified>
  <cp:revision>16</cp:revision>
  <dc:subject/>
  <dc:title/>
</cp:coreProperties>
</file>