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3</w:t>
      </w:r>
      <w:r>
        <w:rPr>
          <w:rFonts w:cs="Times New Roman" w:ascii="Times New Roman" w:hAnsi="Times New Roman"/>
          <w:sz w:val="24"/>
          <w:szCs w:val="24"/>
        </w:rPr>
        <w:t xml:space="preserve"> № 36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установлению вознаграждения за выполнение функций классного руководите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 xml:space="preserve">1. В целях реализации Постановления Правительства Российской Федерации от 04.04.2020 г. № 448 «О внесении изменений в государственную программу Российской Федерации «Развитие образования», Постановления Правительства Республики Мордовия от 30.01.2006 г. № 18 «Об утверждении Положения о порядке и условиях выплаты вознаграждения за выполнение функций классного руководителя педагогическим работникам муниципальных общеобразовательных школ Республики Мордовия» создать постоянно действующую комиссию по установлению вознаграждения за выполнение функций классного руководителя: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зам. директора по ВР (председатель комисси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екретарь (инспектор по кадрам) (член комисси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 (член комисси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результативности и качестве исполнения функций классного руководителя педагогическим работникам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количестве учащихся в классах, количестве отработанных дней и периодах отсутствия педагогических работников согласно табелю учета рабочего времен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ммы вознаграждения в соответствии с предоставленными данным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правки о установлении ежемесячного денежного вознаграждения за классное руководство педагогическим работникам, справки об установлении вознаграждения за выполнение функций классного руководителя педагогическим работникам.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8"/>
        <w:gridCol w:w="219"/>
        <w:gridCol w:w="1099"/>
        <w:gridCol w:w="2638"/>
        <w:gridCol w:w="2247"/>
      </w:tblGrid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47:00Z</dcterms:created>
  <dc:creator>rjabinina</dc:creator>
  <dc:description/>
  <cp:keywords/>
  <dc:language>en-US</dc:language>
  <cp:lastModifiedBy>user</cp:lastModifiedBy>
  <dcterms:modified xsi:type="dcterms:W3CDTF">2024-03-22T13:05:00Z</dcterms:modified>
  <cp:revision>9</cp:revision>
  <dc:subject/>
  <dc:title/>
</cp:coreProperties>
</file>